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NÖKSÉGI, SZÁMVIZSGÁLÓ BIZOTTSÁG és FEGYELMI BIZOTTSÁG TAGGÁ VÁLASZTHATÓSÁGÁNAK FELTÉTELEI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egalább cserkésztiszti végzettsége van. </w:t>
      </w:r>
      <w:r>
        <w:rPr>
          <w:b/>
          <w:sz w:val="22"/>
          <w:szCs w:val="22"/>
          <w:u w:val="single"/>
          <w:lang w:val="hu-HU"/>
        </w:rPr>
        <w:t>Elfogadja a jelölést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hu-HU"/>
        </w:rPr>
        <w:t>Ir egy rövid önéletrajzot. Példák kaphatók a központtól (</w:t>
      </w:r>
      <w:hyperlink r:id="rId2">
        <w:r>
          <w:rPr>
            <w:rStyle w:val="InternetLink"/>
            <w:color w:val="000000"/>
            <w:sz w:val="22"/>
            <w:szCs w:val="22"/>
            <w:lang w:val="hu-HU"/>
          </w:rPr>
          <w:t>lendvaimre</w:t>
        </w:r>
        <w:r>
          <w:rPr>
            <w:rStyle w:val="InternetLink"/>
            <w:color w:val="000000"/>
            <w:sz w:val="22"/>
            <w:szCs w:val="22"/>
          </w:rPr>
          <w:t>@aol.com</w:t>
        </w:r>
      </w:hyperlink>
      <w:r>
        <w:rPr>
          <w:sz w:val="22"/>
          <w:szCs w:val="22"/>
        </w:rPr>
        <w:t>)</w:t>
      </w:r>
      <w:r>
        <w:rPr>
          <w:sz w:val="22"/>
          <w:szCs w:val="22"/>
          <w:lang w:val="hu-HU"/>
        </w:rPr>
        <w:t>.</w:t>
      </w:r>
    </w:p>
    <w:p>
      <w:pPr>
        <w:pStyle w:val="ListParagrap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elnökségre-re vonatkozó részletes feladatok leirása az alapszabály 8 oldalán találhatók (17. pont).</w:t>
      </w:r>
    </w:p>
    <w:p>
      <w:pPr>
        <w:pStyle w:val="ListParagrap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ámvizsgáló Bizottság-ra vonatkozó részletes feladatok leirása az alapszabály 10 oldalán találhatók (20. pont)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hu-HU"/>
        </w:rPr>
        <w:t>A Fegyelmi Bizottság-ra vonatkozó részletes feladatok leirása az alapszabály 11 oldalán találhatók (21. pont).</w:t>
      </w:r>
    </w:p>
    <w:p>
      <w:pPr>
        <w:pStyle w:val="Normal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/>
        <w:t>A tisztségek feladatai és hatáskörei megtalálhatók az alapszabályban, amely a KMCSSZ honlapján – a  Vezetőknek részlegen belül a Szabályzataink alrész első tétele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dvaimre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9:02:00Z</dcterms:created>
  <dc:creator>imre</dc:creator>
  <dc:description/>
  <cp:keywords/>
  <dc:language>en-US</dc:language>
  <cp:lastModifiedBy>Emery Lendvai-Lintner</cp:lastModifiedBy>
  <cp:lastPrinted>2016-08-24T15:38:00Z</cp:lastPrinted>
  <dcterms:modified xsi:type="dcterms:W3CDTF">2017-02-15T19:02:00Z</dcterms:modified>
  <cp:revision>2</cp:revision>
  <dc:subject/>
  <dc:title>INTÉZŐBIZOTTSÁG TAGGÁ VÁLASZTHATOSÁGNAK FELTÉTELEI</dc:title>
</cp:coreProperties>
</file>